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ВЫПИСКА ИЗ ПРИКАЗА ОТ 24.08.2020 № 285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Б ИЗМЕНЕНИИ ТАРИФОВ НА ПЕРЕВОЗКУ ГРУЗОВ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 Установить с 26.08.2020 по 31.12.2020:</w:t>
      </w:r>
    </w:p>
    <w:p>
      <w:pPr>
        <w:pStyle w:val="Normal"/>
        <w:ind w:firstLine="708"/>
        <w:jc w:val="both"/>
        <w:rPr/>
      </w:pPr>
      <w:r>
        <w:rPr/>
        <w:t>1.1. фиксированные тарифные ставки на перевозки груженых контейнеров грузоотправителя, грузополучателя на вагоне грузоотправителя, грузополучателя в составе контейнерного поезда по маршруту Осиновка (эксп.) – Брест-Северный (эксп.) с перегрузкой из вагона колеи 1520 мм на вагон колеи 1435 мм на путях необщего пользования, примыкающих к ст.Лыщицы, по договору с РУП «Брестское отделение Бел.ж.д.»</w:t>
      </w:r>
    </w:p>
    <w:p>
      <w:pPr>
        <w:pStyle w:val="Normal"/>
        <w:ind w:firstLine="708"/>
        <w:jc w:val="both"/>
        <w:rPr/>
      </w:pPr>
      <w:r>
        <w:rPr/>
        <w:t>контейнер длиной 20 футов – 155 долл.США за контейнер;</w:t>
      </w:r>
    </w:p>
    <w:p>
      <w:pPr>
        <w:pStyle w:val="Normal"/>
        <w:ind w:firstLine="708"/>
        <w:jc w:val="both"/>
        <w:rPr/>
      </w:pPr>
      <w:r>
        <w:rPr/>
        <w:t>контейнер длиной 40 футов – 270 долл.США за контейнер.</w:t>
      </w:r>
    </w:p>
    <w:p>
      <w:pPr>
        <w:pStyle w:val="Normal"/>
        <w:ind w:firstLine="708"/>
        <w:jc w:val="both"/>
        <w:rPr/>
      </w:pPr>
      <w:r>
        <w:rPr/>
        <w:t>Тарифы установлены с учетом дополнительных расходов перевозчика, связанных с перемещением груженых контейнеров на пути необщего пользования, примыкающие к ст.Лыщицы, и обратно.</w:t>
      </w:r>
    </w:p>
    <w:p>
      <w:pPr>
        <w:pStyle w:val="Normal"/>
        <w:ind w:firstLine="708"/>
        <w:jc w:val="both"/>
        <w:rPr/>
      </w:pPr>
      <w:r>
        <w:rPr/>
        <w:t>В графе 3 «Заявления отправителя» накладной СМГС учинять отметку следующего содержания:</w:t>
      </w:r>
    </w:p>
    <w:p>
      <w:pPr>
        <w:pStyle w:val="Normal"/>
        <w:ind w:firstLine="708"/>
        <w:jc w:val="both"/>
        <w:rPr/>
      </w:pPr>
      <w:r>
        <w:rPr/>
        <w:t>«Перегрузка контейнера на вагон колеи 1435 мм по ст. Лыщицы на подъездном пути …. согласно договору ….» (указывается номер договора, заключенного с РУП «Брестское отделение Бел.ж.д.»);   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2. коэффициент 0,54 и величину его корректировки 0,0146 (при загрузке свыше 44 т) к тарифам, установленным постановлением Министерства антимонопольного регулирования и торговли от 18.06.2019 № 51, на перевозку топлива дизельного (ЕТСНГ 214) в 4-осном вагоне-цистерне перевозчика на расстояние от 681 до 720 км включительно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 Отменить с 26.08.2020 коэффициент 0,617 и величину его корректировки 0,146 (при загрузке свыше 44 т) к тарифам на перевозку топлива дизельного (ЕТСНГ 214) в 4-осном вагоне-цистерне перевозчика на расстояние от 681 до 720 км включительно, установленные пунктом 1 приказа от 20.07.2020 № 249Н «Об изменении тарифов на перевозку грузов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t">
    <w:name w:val="dt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5T11:39:00Z</dcterms:created>
  <dc:creator>Sema</dc:creator>
  <dc:description/>
  <cp:keywords/>
  <dc:language>en-US</dc:language>
  <cp:lastModifiedBy>Sema</cp:lastModifiedBy>
  <dcterms:modified xsi:type="dcterms:W3CDTF">2020-08-25T11:57:00Z</dcterms:modified>
  <cp:revision>1</cp:revision>
  <dc:subject/>
  <dc:title>ВЫПИСКА ИЗ ПРИКАЗА ОТ 24</dc:title>
</cp:coreProperties>
</file>